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АДМИНИСТРАЦИИ АРЗАМАС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 15  января    2015 года                                                        № 2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 проведении  единого государственного экзаме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5 году на территори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замас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В  целях подготовки и организационного проведения единого государственного экзамена на территории Арзамасского муниципального района в 2015 году  приказываю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у Ю.А., главному специалисту управления образования, муниципальному координатору всей процедуры проведения государственной итоговой аттестации на территории Арзамасского муниципального района в 2015 году  в форме ЕГЭ, Догиной Н.В., специалисту ИМК УО, муниципальному оператору базы данных РБД/РИС ЕГЭ 2015, руководителям  средних общеобразовательных учреждений при подготовке к проведению государственной итоговой аттестации в форме ЕГЭ руководствоваться  письмом министерства образования Нижегородской области «О ведении региональной информационной системы» от 15.01.2015 №316-01-100-62, которым утвержден план-график внесения сведений в региональную информационную систему в 2015 год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у Ю.А., главному специалисту управления образования, довести в 3-х дневный срок до сведения руководителей средних общеобразовательных учреждений План-график внесения сведений в РИС в 2015 год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образования                              Н.И. Сив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иказом ознакомлены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АДМИНИСТРАЦИИ АРЗАМАС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 15  января    2015 года                                                        № 2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 проведении  единого государственного экзамен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в 2015 году на территори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замас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В  целях подготовки и организованного проведения единого государственного экзамена на территории Арзамасского муниципального района в 2015 году и  в соответствии с письмом  министерства образования Нижегородской области от 15.01.2015 №316-01-100-62 «О ведении региональной информационной системы»   приказыва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Бурову Ю.А., главному специалисту управления образования, муниципальному координатору всей процедуры проведения государственной итоговой аттестации на территории Арзамасского муниципального района в 2015 году  в форме ЕГЭ, Догиной Н.В., специалисту информационно-методического кабинета управления образования, муниципальному оператору базы данных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1.Произвести обновление программного комплекса РИС/РБД ЕГЭ 2015 до версии 8.05, присланной по защитному каналу </w:t>
      </w:r>
      <w:r>
        <w:rPr>
          <w:rFonts w:cs="Times New Roman" w:ascii="Times New Roman" w:hAnsi="Times New Roman"/>
          <w:sz w:val="28"/>
          <w:lang w:val="en-US"/>
        </w:rPr>
        <w:t>VipNet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1.2.Организовать сбор информации (сведения о форме ГИА, заявления на сдачу ЕГЭ и согласия на обработку персональных данных) об участниках ЕГЭ всех категорий с указанием перечня общеобразовательных предметов, выбранных для сдачи ГИА в форме ЕГЭ и занести их в программный комплекс РИС/РБД ЕГЭ 2015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Ознакомить участников ЕГЭ с полученными после занесения базы данных  персональными учетными карточками  с выбранными экзаменами и сроками проведения экзаменов под роспись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Подготовить информацию о количестве участников ЕГЭ по общеобразовательным предметам (Форма 2 (Итог);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5. Направить  02 февраля  2015 года в РЦОИ по защитному каналу </w:t>
      </w:r>
      <w:r>
        <w:rPr>
          <w:rFonts w:cs="Times New Roman" w:ascii="Times New Roman" w:hAnsi="Times New Roman"/>
          <w:sz w:val="28"/>
          <w:lang w:val="en-US"/>
        </w:rPr>
        <w:t>VipNet</w:t>
      </w:r>
      <w:r>
        <w:rPr>
          <w:rFonts w:cs="Times New Roman" w:ascii="Times New Roman" w:hAnsi="Times New Roman"/>
          <w:sz w:val="28"/>
        </w:rPr>
        <w:t xml:space="preserve"> муниципальную базу данных РИС/РБД ЕГЭ 2015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Направить 02  февраля  2015 года в РЦОИ Форму 2 (итог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ям средних общеобразовательных учреждений в срок до 30 января 2015 года представить в управление образования заявления обучающихся 11(12) классов на сдачу ГИА с выбором предметов для сдачи ГИА в форме ЕГЭ и согласия на обработку персональных данны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3.Контроль  за исполнением  настоящего приказа оставляю за соб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 управления образования                                Сивкова Н. И.</w:t>
      </w:r>
    </w:p>
    <w:p>
      <w:pPr>
        <w:pStyle w:val="Style16"/>
        <w:rPr>
          <w:sz w:val="28"/>
        </w:rPr>
      </w:pPr>
      <w:r>
        <w:rPr>
          <w:sz w:val="28"/>
        </w:rPr>
        <w:t xml:space="preserve">  </w:t>
      </w:r>
    </w:p>
    <w:p>
      <w:pPr>
        <w:pStyle w:val="Style16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иказом ознакомлен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АДМИНИСТРАЦИИ АРЗАМАС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 1</w:t>
      </w:r>
      <w:r>
        <w:rPr>
          <w:rFonts w:cs="Times New Roman" w:ascii="Times New Roman" w:hAnsi="Times New Roman"/>
          <w:b/>
          <w:sz w:val="28"/>
          <w:lang w:val="en-US"/>
        </w:rPr>
        <w:t xml:space="preserve">5 </w:t>
      </w:r>
      <w:r>
        <w:rPr>
          <w:rFonts w:cs="Times New Roman" w:ascii="Times New Roman" w:hAnsi="Times New Roman"/>
          <w:b/>
          <w:sz w:val="28"/>
        </w:rPr>
        <w:t xml:space="preserve"> января    2015 года                                                        № 23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 проведении  единого государственного экзаме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5 году на территори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замас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В  целях подготовки и организационного проведения единого государственного экзамена на территории Арзамасского муниципального района в 2015 году  приказываю: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у Ю.А., главному специалисту управления образования, муниципальному координатору всей процедуры проведения государственной итоговой аттестации на территории Арзамасского муниципального района в 2015 году  в форме ЕГЭ, Догиной Н.В., специалисту ИМК УО, муниципальному оператору базы данных РБД/РИС ЕГЭ 2015, руководителям  средних общеобразовательных учреждений при подготовке к проведению государственной итоговой аттестации в форме ЕГЭ руководствоваться  приказом министерства образования Нижегородской области «Об утверждении организационно-территориальной схемы проведения государственной итоговой аттестации по образовательным программам среднего общего образования на территории Нижегородской области в 2015 году» от 15.01.2015 №105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у Ю.А., главному специалисту управления образования, довести в 3-х дневный срок до сведения руководителей средних общеобразовательных учреждений  данный приказ министерства образования Нижегородской области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образования                              Н.И. Сив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иказом ознакомлены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АДМИНИСТРАЦИИ АРЗАМАС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 15  января    2015 года                                                        № 24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 проведении  единого государственного экзаме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5 году на территории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замас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В  целях подготовки и организационного проведения единого государственного экзамена на территории Арзамасского муниципального района в 2015 году  приказываю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у Ю.А., главному специалисту управления образования, муниципальному координатору всей процедуры проведения государственной итоговой аттестации на территории Арзамасского муниципального района в 2015 году  в форме ЕГЭ, руководителям  средних общеобразовательных учреждений при подготовке к проведению государственной итоговой аттестации в форме ЕГЭ руководствоваться  письмом министерства образования Нижегородской области «О  направлении методических материалов по организации и проведению государственной итоговой аттестации в 2015 году» от 13.01.2015 №316-01-100-32, которым  направлены для изучения и использования в работе следующие проекты методических материалов, разработанные Рособрнадзором, по организации и проведению государственной итоговой аттестации в 2015 году, а именно: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материалы по подготовке и проведению ЕГЭ в ППЭ в 2015 году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заполнения бланков ЕГЭ в 2015 году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ник форм для проведения ЕГЭ в 2015 году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рекомендации по подготовке и проведению ГИА по образовательным программам основного общего образования в форме ОГЭ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ову Ю.А., главному специалисту управления образования, довести в 3-х дневный срок до сведения руководителей средних и основных общеобразовательных учреждений  данные документ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ям общеобразовательных учреждений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Ознакомить обучающихся 11(12) классов и их родителей (законных представителей) с методическими материалами по подготовке и проведению ЕГЭ в 2015 году, выдать  каждому выпускнику Правила заполнения бланков ЕГЭ в 2015 году;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Ознакомить обучающихся 9 классов и их родителей (законных представителей) с методическими рекомендациями по подготовке и проведению ГИА по образовательным программам основного общего образования в форме ОГЭ в 2015 год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образования                              Н.И. Сив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иказом ознакомлены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2:00Z</dcterms:created>
  <dc:creator>HP</dc:creator>
  <dc:description/>
  <dc:language>en-US</dc:language>
  <cp:lastModifiedBy>Буров</cp:lastModifiedBy>
  <dcterms:modified xsi:type="dcterms:W3CDTF">2015-01-19T05:12:00Z</dcterms:modified>
  <cp:revision>2</cp:revision>
  <dc:subject/>
  <dc:title>УПРАВЛЕНИЕ ОБРАЗОВАНИЯ</dc:title>
</cp:coreProperties>
</file>